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ح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ط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ا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خ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س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ت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نق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ز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ذبح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ش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ا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س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ا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تا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طع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رج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س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ق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خ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ث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ف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لان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ف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ظ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ن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ت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ذ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إ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ت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ض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ف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ب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ن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س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خ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ث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با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ل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ح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ا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ن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فتنز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ذ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ب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اح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ذ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ذ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ط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ط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غز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ت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ري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ؤ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و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لع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تي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ل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خ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و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ث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ب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نج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ض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با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ب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ك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ق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و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ن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ع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نج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ع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ت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ك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م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ا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و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خ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تمس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لح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غ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ش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ح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ق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ت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ست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ق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ق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د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ق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ك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س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خ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ائ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ق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نا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ذ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ب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ف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جر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صو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ن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ر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ي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ا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ف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ا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ل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س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ثا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خ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ائ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ح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ه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راك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ؤ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ه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ش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د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رن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ف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ب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ت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أ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رب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ق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ك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ي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ا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د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ا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س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ا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شت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ت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ط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ا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ذ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ش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و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ط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و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ا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وا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ج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أ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ت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ش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ه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ق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ئ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ه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ق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ي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ج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م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ا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وا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ا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ذ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ط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ت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ش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غ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ة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ش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ن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ط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ذ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غ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ئ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م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تك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ش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اف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رخ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ط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زراف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ن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خ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سعل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ي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ء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ن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د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خ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خ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ع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ط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ع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خ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ك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طن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ح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ص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ضأ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ت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ش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وا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عا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م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ه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ب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ب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او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د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شاء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ض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ط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ح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ع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ق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ا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غ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غ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ق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ط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ز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ئ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ص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ق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ضي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ج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ص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غ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ن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قع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و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ق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ك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رض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كب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ب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غ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ي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د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ب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ه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ستهز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ه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ط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اء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ا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ا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ر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جا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اخت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ويس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سو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ب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ث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بط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ط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و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ا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ب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س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نو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ف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قا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ج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و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ج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ص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ك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ف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نف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ذ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و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و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رك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ز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غ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ر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ب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ر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ش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ج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و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م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ا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ث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م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غلغ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حض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ض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ن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ز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م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ن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ق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ي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لط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ب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م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س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ض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هد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و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رش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ار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ش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ز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ق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م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ن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ح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ح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ر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لح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ن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ك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ر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ش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ش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ض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خط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ن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ف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د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ات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اط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ط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ج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ط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ص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ق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ادو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امعو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إ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و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نظ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ص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ض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ك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ي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نو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اط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ول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ب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وا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س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ن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ائ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رن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ب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ط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د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ص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ه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ث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ت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ل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ص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ص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ص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ص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ف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تخذ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ي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اء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ص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س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ش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ط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و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ب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ذ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ذ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ذ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ر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زن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ع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ب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ط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ص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ن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ن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ص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ف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ذ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ك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ا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ت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م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ا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ف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ء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ق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ح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ذه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و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ب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ف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ف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ب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ر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ز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د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ت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ي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ر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ر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ر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ر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ي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غ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هو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بي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ي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قط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ص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ط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ق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د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ر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ا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عتد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تاء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ق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قا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ئ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نج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ق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ع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طج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بر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ق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ند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و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ف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آل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خ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صا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ب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ر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ص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ر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م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ث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ي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ز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ت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ي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ف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ص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ح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أ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ت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ص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ر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س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ئ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ئ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ح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وا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قص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ض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س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خار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ض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مان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ل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ص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لخ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نق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ش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ت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ت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ع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فير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ح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ر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ف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و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ش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ف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ط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ده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ا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س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غناط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ت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ح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ح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ج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ئ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ز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ئ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ب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م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س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ن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ب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غ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ز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غ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ب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ي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ذ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ل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ج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ا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حت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ي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ي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ي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ع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ك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ن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كرو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د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ا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و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ذ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ط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ج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ضا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ح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م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ر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أ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م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طل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ص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غ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ي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ي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ئ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ئ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ط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ع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ص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ص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ب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ت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ذ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ر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ي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ل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ن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ي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ي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ث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س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ي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ا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س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ط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ت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طا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ك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ق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و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ف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ش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ص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32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اه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ج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ئ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وص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ي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و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ذ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غ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تم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ح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م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رش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ن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ال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ه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ط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ص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د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ا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ل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اد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ظ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خ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ا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ند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و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ؤا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ه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ق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شر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ن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ط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ط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ب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ح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ج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ئ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و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ذ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ن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ت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فت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ظ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هج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ئ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ب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خت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ح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ز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ؤ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ط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ا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ح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ح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ندف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ندف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غ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ح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ا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اع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حش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دف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ف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كن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ه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ي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كن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ج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و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ل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ك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ح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ل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ف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ؤ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ط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ر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ي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ش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ن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ان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لريا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ج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د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ا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م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و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ج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س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ت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ض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ت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و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و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ر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ا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ن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ل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ل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ف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تدي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مأ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و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ك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س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أذ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خ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ت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ر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ب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ا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ش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ش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س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rFonts w:cs="Traditional Arabic"/>
          <w:bCs/>
          <w:color w:val="00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>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ض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ج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أخ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ج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حا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ي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ك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من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ا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ض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خ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ض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>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و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م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ت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خ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خ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يستري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ك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ك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ث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س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خ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ت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تل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ا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م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ي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ع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ه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ا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ا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ث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ا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ي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ش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فق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ن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و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ذ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ك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اد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ط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وات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ل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ه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ي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ص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ل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ف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يه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يه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ن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ل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ط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ط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و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بو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ي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ر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ا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ش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ض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ط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د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ذ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ط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ش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غ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ت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س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تر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ل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ا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ا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ق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ف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ث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غ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اه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ن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أ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ز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ب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حد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ي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م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ب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ح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نابل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م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و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م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شو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ك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ه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ا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س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ك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ش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ع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ا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ص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اض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مي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أ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ث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مي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ص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ا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و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ر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ر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سو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ذ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ز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ي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ح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ق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د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ضم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ؤا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حز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ز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م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ب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و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ش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و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ذ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ي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ؤ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ش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ه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هد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ح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ش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ا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ح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ك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ور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ه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ا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ك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ئ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ذ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ص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ب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ات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ئ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ي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ئ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اص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ئ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ذ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ن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ذ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ن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ضن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ع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أ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م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ع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رق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ن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ع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زه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د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ث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ت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س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م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ز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س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ش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ب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ح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ئ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ر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ز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ف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و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ف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د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ش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ئ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ات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ا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وأ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م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م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ذ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ئ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ل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عر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ب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ب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هياتعي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ه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ه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ع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د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ق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ئ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ئ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ج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ع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س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ن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ه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ش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فه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و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و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ا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ا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د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3:00Z</dcterms:created>
  <dc:creator>shaaban kazamel</dc:creator>
  <dc:description/>
  <dc:language>en-US</dc:language>
  <cp:lastModifiedBy>shaaban kazamel</cp:lastModifiedBy>
  <dcterms:modified xsi:type="dcterms:W3CDTF">2005-06-11T16:03:00Z</dcterms:modified>
  <cp:revision>3</cp:revision>
  <dc:subject/>
  <dc:title> المستطرف    [ جزء 2 - صفحة 216 ]  </dc:title>
</cp:coreProperties>
</file>